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28"/>
          <w:szCs w:val="28"/>
          <w:lang w:val="es-ES_tradnl"/>
        </w:rPr>
      </w:pPr>
      <w:r>
        <w:rPr>
          <w:b/>
          <w:bCs/>
          <w:lang w:val="es-ES_tradnl"/>
        </w:rPr>
        <w:t xml:space="preserve">Titlu </w:t>
      </w:r>
      <w:r>
        <w:rPr>
          <w:lang w:val="es-ES_tradnl"/>
        </w:rPr>
        <w:t>: </w:t>
      </w:r>
      <w:r>
        <w:rPr>
          <w:b/>
          <w:sz w:val="28"/>
          <w:szCs w:val="28"/>
          <w:lang w:val="es-ES_tradnl"/>
        </w:rPr>
        <w:t>Grila criteriala de evaluare a unui joc de rol</w:t>
      </w:r>
    </w:p>
    <w:p>
      <w:pPr>
        <w:pStyle w:val="NormalWeb"/>
        <w:rPr/>
      </w:pPr>
      <w:r>
        <w:rPr>
          <w:b/>
          <w:bCs/>
        </w:rPr>
        <w:t xml:space="preserve">Descriere </w:t>
      </w:r>
      <w:r>
        <w:rPr/>
        <w:t>: O grila de evaluare folosita de elevi pentru a-si autoevalua jocul de rol.</w:t>
      </w:r>
    </w:p>
    <w:p>
      <w:pPr>
        <w:pStyle w:val="NormalWeb"/>
        <w:rPr/>
      </w:pPr>
      <w:r>
        <w:rPr>
          <w:b/>
          <w:bCs/>
        </w:rPr>
        <w:t xml:space="preserve">Cuvinte cheie </w:t>
      </w:r>
      <w:r>
        <w:rPr/>
        <w:t xml:space="preserve">: Actorie, comunicare </w:t>
      </w:r>
    </w:p>
    <w:p>
      <w:pPr>
        <w:pStyle w:val="NormalWeb"/>
        <w:rPr/>
      </w:pPr>
      <w:r>
        <w:rPr>
          <w:b/>
          <w:bCs/>
        </w:rPr>
        <w:t xml:space="preserve">Instructiuni </w:t>
      </w:r>
      <w:r>
        <w:rPr/>
        <w:t>: Foloseste grila aceasta pentru planificarea jocului de rol.</w:t>
      </w:r>
    </w:p>
    <w:p>
      <w:pPr>
        <w:pStyle w:val="NormalWeb"/>
        <w:rPr/>
      </w:pPr>
      <w:r>
        <w:rPr>
          <w:b/>
          <w:bCs/>
        </w:rPr>
        <w:t xml:space="preserve">An de studiu </w:t>
      </w:r>
      <w:r>
        <w:rPr/>
        <w:t xml:space="preserve">: 9 </w:t>
      </w:r>
    </w:p>
    <w:p>
      <w:pPr>
        <w:pStyle w:val="NormalWeb"/>
        <w:rPr/>
      </w:pPr>
      <w:r>
        <w:rPr>
          <w:b/>
          <w:bCs/>
        </w:rPr>
        <w:t xml:space="preserve">Tipul evaluarii </w:t>
      </w:r>
      <w:r>
        <w:rPr/>
        <w:t>: Performante artistice/creative</w:t>
      </w:r>
    </w:p>
    <w:tbl>
      <w:tblPr>
        <w:tblW w:w="111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2160"/>
        <w:gridCol w:w="2160"/>
        <w:gridCol w:w="2340"/>
        <w:gridCol w:w="2340"/>
      </w:tblGrid>
      <w:tr>
        <w:trPr>
          <w:tblHeader w:val="true"/>
        </w:trPr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opul si audienta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m un excelent simt al audientei si al scopului pentru realizarea jocului de rol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un simt bun al audientei si al scopului pentru realizarea jocului de ro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m un simt rezonabil al audientei si  al scopului pentru realizarea jocului de rol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 am luat in considerare audienta sau scopul jocului meude rol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gatire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 simt bine in rolul meu pentru ca am planificat totul cu mare atentie si am exersat inten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planificat si am exersat indeajun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planificat, dar nu am exersat destu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 am planificat si nici nu am exersat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hnici de comunicare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ntonatia, costumatia si gesturile mele fac rolul mau sa fie credibil si interesant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onatia costumatia, costumatia, si gesturile imi fac rolul credibi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cerc sa imi folosesc intonatia, costumatia si gesturile pentru a-mi face rolul credibi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 imi folosesc intonatia, costumatia si gesturile pentru a-mi face rolul credibil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scrierea problemelo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escriu intens si profund problemele esentiale si ideile principale ale rolului meu. Interpretarea mea este precisa si convingatoare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Descriu problemele esentiale si ideile principale ale rolului meu. </w:t>
            </w:r>
            <w:r>
              <w:rPr/>
              <w:t xml:space="preserve">Interpretarea mea este precisa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Incerc sa descriu problemele esentiale si ideile principale ale rolului meu. </w:t>
            </w:r>
            <w:r>
              <w:rPr/>
              <w:t>Unele fragmente din interpretarea mea lipsesc sau nu sunt corect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Nu descriu problemele esentiale si ideile principale ale rolului meu. </w:t>
            </w:r>
            <w:r>
              <w:rPr/>
              <w:t>Multe fragmente din interpretarea mea lipsesc sau nu sunt corec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04:00Z</dcterms:created>
  <dc:creator>xxx</dc:creator>
  <dc:description/>
  <cp:keywords/>
  <dc:language>en-US</dc:language>
  <cp:lastModifiedBy>xxx</cp:lastModifiedBy>
  <cp:lastPrinted>2008-01-08T09:19:00Z</cp:lastPrinted>
  <dcterms:modified xsi:type="dcterms:W3CDTF">2008-01-19T10:22:00Z</dcterms:modified>
  <cp:revision>6</cp:revision>
  <dc:subject/>
  <dc:title> </dc:title>
</cp:coreProperties>
</file>